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ROVA SCRITTA DI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CHITETTURE INNOVATIVE DI SISTEMI DI ELABORAZIO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L 06/07/200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Tempo: 3 or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 xml:space="preserve">Si realizzi un sistema a controllo microprogrammato dotato di una RAM composta da 1M locazioni da 20 bit (=1 intero). Il sistema è in grado di manipolare collezioni di numeri interi secondo la seguente rappresentazione. Dati due indirizzi di memoria X ed Y ed un intero L, la notazione X[Y:L] individua l’insieme composto dagli al più 20L numeri interi memorizzati nel blocco di memoria che va dalla locazione M[X] alla locazione M[X+20L-1] tali che: M[X+i] appartiene in X[Y:L] se e solo se l’i-esimo bit della sequenza di 20L bit memorizzata nel blocco di memoria che va dalla locazione M[Y] alla locazione M[Y+L-1] vale 1, per 0 </w:t>
      </w:r>
      <w:r>
        <w:rPr>
          <w:rFonts w:eastAsia="Symbol" w:cs="Symbol" w:ascii="Symbol" w:hAnsi="Symbol"/>
        </w:rPr>
        <w:t></w:t>
      </w:r>
      <w:r>
        <w:rPr/>
        <w:t xml:space="preserve"> i &lt; 20L.</w:t>
      </w:r>
    </w:p>
    <w:p>
      <w:pPr>
        <w:pStyle w:val="Normal"/>
        <w:jc w:val="both"/>
        <w:rPr/>
      </w:pPr>
      <w:r>
        <w:rPr/>
        <w:t>Ad esempio, si consideri la notazione 1000[2000:2] (X=1000, Y=2000 ed L=2) e si assuma che M[2000] = 0100 0000 0000 0000 0001 ed M[2001] = 1100 0000 0001 0000 0010. Allora la collezione denotata sarà composta dagli interi memorizzati nelle locazioni di indirizzo 1000, 1018 (bit 0 e 18 di M[2000]), 1021, 1028, 1038 e 1039 (bit 1, 8, 18 e 19 di M[2001]).</w:t>
      </w:r>
    </w:p>
    <w:p>
      <w:pPr>
        <w:pStyle w:val="Normal"/>
        <w:jc w:val="both"/>
        <w:rPr/>
      </w:pPr>
      <w:r>
        <w:rPr/>
        <w:t>Il sistema deve implementare il seguente linguaggio macchin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MAX X[Y:L]</w:t>
      </w:r>
      <w:r>
        <w:rPr/>
        <w:t>: restituisce nell’accumulatore il più grande intero della collezione X[Y:L]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CPYL X1[Y1:L1],I,Y2</w:t>
      </w:r>
      <w:r>
        <w:rPr/>
        <w:t>: alloca, a partire dalla locazione Y2, la collezione composta dagli interi di X1[Y1:L1] che risultano minori o uguali all’intero I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COMP X1[Y1:L1],X2[Y2:L2]</w:t>
      </w:r>
      <w:r>
        <w:rPr/>
        <w:t>: restituisce nell’accumulatore il valore 0, se la collezione X1[Y1:L1] precede lessicograficamente la collezione X2[Y2:L2], vale a dire se i primi due interi I1 ed I2 di uguale posizione, appartenenti rispettivamente a X1[Y1:L1] e a X2[Y2:L2], su cui le due collezioni non sono in accordo, sono tali che I1&lt;I2. Restituisce nell’accumulatore 1, altrimenti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Web"/>
      <w:spacing w:before="0" w:after="280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0:13:00Z</dcterms:created>
  <dc:creator>ICAR</dc:creator>
  <dc:description/>
  <cp:keywords/>
  <dc:language>en-US</dc:language>
  <cp:lastModifiedBy>Principale</cp:lastModifiedBy>
  <cp:lastPrinted>2004-04-13T16:47:00Z</cp:lastPrinted>
  <dcterms:modified xsi:type="dcterms:W3CDTF">2005-07-10T17:30:00Z</dcterms:modified>
  <cp:revision>152</cp:revision>
  <dc:subject/>
  <dc:title/>
</cp:coreProperties>
</file>